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1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c. Булгаково, мкр. Новобулга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c. Булгаково, мкр. Новобулгаково Уфимский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мечаемый размер капитальных вложений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</w:t>
            </w:r>
            <w:r>
              <w:rPr>
                <w:b/>
                <w:sz w:val="24"/>
              </w:rPr>
              <w:t>700 (семьсот) тысяч рублей (без учета стоимости абонентских подключений)</w:t>
            </w:r>
            <w:r>
              <w:rPr>
                <w:sz w:val="24"/>
              </w:rPr>
              <w:t xml:space="preserve"> –108 точек подключения, </w:t>
            </w:r>
            <w:r>
              <w:rPr>
                <w:b/>
                <w:sz w:val="24"/>
              </w:rPr>
              <w:t>включая стоимость получения технических условий на пересечение сторонних коммуникаций и всех видов согласований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строительств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20.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.13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 характеризующие мощность объекта, сооружен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охозяйств (квартирная емкость) мкр. Новобулгаково –108 точек подключения.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1. Монтаж ШКОС-96  – 1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Монтаж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2.1. Подвеска кабеля ОКК-96 – 1 27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2.2. Подвеска кабеля ОКК-48  –  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97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2.3. Подвеска кабеля ОКК-24  –95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3. Монтаж устройства УПМК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4. Монтаж муфт МТОК-Г3/216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5. Комплект №6 для ввода ОК - 8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6. Монтаж шкафа ОРШС-32 – 3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. Установка труб межэтажных ПВХ-50 – 2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. Монтаж кабель-канала – 16х16 –  630 м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Срок гарантии нормальной  и бесперебойной работы – не менее 24 месяцев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. Подрядчик должен иметь необходимые свидетельства СРО о допуске на проведение строительно-монтажных работ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ое лицо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л</w:t>
            </w:r>
            <w:r>
              <w:rPr>
                <w:b/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8:00Z</dcterms:created>
  <dc:creator>v.habiakhmetov</dc:creator>
  <dc:description/>
  <cp:keywords/>
  <dc:language>en-US</dc:language>
  <cp:lastModifiedBy>Логинова Ольга Сергеевна</cp:lastModifiedBy>
  <cp:lastPrinted>2013-11-22T15:35:00Z</cp:lastPrinted>
  <dcterms:modified xsi:type="dcterms:W3CDTF">2013-11-22T09:37:00Z</dcterms:modified>
  <cp:revision>7</cp:revision>
  <dc:subject/>
  <dc:title>СОГЛАСОВАНО</dc:title>
</cp:coreProperties>
</file>